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22.08.2019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карты территориальных зон П-5-24 (зона коммунальных объектов), Т – 3 (зона автодорожного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гмент карты территориальных               Фрагмент карты территор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 до внесения изменений                             зон  после внесения изменений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2599055" cy="276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969895" cy="278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368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62220</wp:posOffset>
                </wp:positionH>
                <wp:positionV relativeFrom="paragraph">
                  <wp:posOffset>-65405</wp:posOffset>
                </wp:positionV>
                <wp:extent cx="1404620" cy="45821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5"/>
                              <w:gridCol w:w="919"/>
                              <w:gridCol w:w="1018"/>
                            </w:tblGrid>
                            <w:tr>
                              <w:trPr>
                                <w:tblHeader w:val="true"/>
                                <w:trHeight w:val="154" w:hRule="atLeast"/>
                              </w:trPr>
                              <w:tc>
                                <w:tcPr>
                                  <w:tcW w:w="2212" w:type="dxa"/>
                                  <w:gridSpan w:val="3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характерных точек г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64,3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56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28,8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39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40,6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15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94,3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9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726,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02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729,9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94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872,0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5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6,7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0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3,9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15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96,4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16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88,5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3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88,9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3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46,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36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34,8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39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18,5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77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915,7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84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612,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52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596,5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445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8453,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82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360.8pt;mso-wrap-distance-left:9pt;mso-wrap-distance-right:9pt;mso-wrap-distance-top:0pt;mso-wrap-distance-bottom:0pt;margin-top:-5.15pt;mso-position-vertical-relative:text;margin-left:398.6pt;mso-position-horizontal-relative:page">
                <v:fill opacity="0f"/>
                <v:textbox inset="0in,0in,0in,0in">
                  <w:txbxContent>
                    <w:tbl>
                      <w:tblPr>
                        <w:tblW w:w="221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5"/>
                        <w:gridCol w:w="919"/>
                        <w:gridCol w:w="1018"/>
                      </w:tblGrid>
                      <w:tr>
                        <w:trPr>
                          <w:tblHeader w:val="true"/>
                          <w:trHeight w:val="154" w:hRule="atLeast"/>
                        </w:trPr>
                        <w:tc>
                          <w:tcPr>
                            <w:tcW w:w="2212" w:type="dxa"/>
                            <w:gridSpan w:val="3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характерных точек грани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64,3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56,35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28,8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39,81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40,6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15,5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94,3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99,18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726,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02,24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729,9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94,64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872,0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57,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6,7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08,45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3,9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15,3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96,4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16,46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88,5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32,13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88,9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37,75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46,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36,39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34,8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39,58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18,5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77,67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915,7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84,13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612,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52,07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596,5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445,11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8453,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82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1:00Z</dcterms:created>
  <dc:creator>User</dc:creator>
  <dc:description/>
  <cp:keywords/>
  <dc:language>en-US</dc:language>
  <cp:lastModifiedBy>Пользователь</cp:lastModifiedBy>
  <dcterms:modified xsi:type="dcterms:W3CDTF">2019-08-23T06:44:00Z</dcterms:modified>
  <cp:revision>10</cp:revision>
  <dc:subject/>
  <dc:title>                                                                                   Приложение №1</dc:title>
</cp:coreProperties>
</file>